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обжалования нормативных правовых актов и иных решений, принятых органом исполнительной власти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части 2 статьи 46 Конституции Российской Федерации решения и действия (или бездействие) органов государственной власти могут быть обжалованы в су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ю 2 статьи 1 Кодекса административного судопроизводства Российской Федерации (далее - КАС РФ) установлено, что в порядке, предусмотренном КАС РФ, судами рассматриваются и разрешаются подведомственные им административные дела о защите нарушенных или оспариваемых прав, свобод и законных интересов граждан, прав и законных интересов организаций, возникающие из административных и иных публичных правоотношений, в том числе административные де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оспаривании нормативных правовых актов полностью или в ч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оспаривании решений, действий (бездействия) органов государственной власти, иных государственных органов, должностных лиц, государствен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ункту 9 постановления Пленума Верховного Суда Российской Федерации от 29.11.2007 № 48 «О практике рассмотрения судами дел об оспаривании нормативных правовых актов полностью или в части» существенными признаками, характеризующими нормативный правовой акт, являются: издание его в установленном порядке управомоченным органом государственной власти или должностным лицом, наличие в нем правовых норм (правил поведения), обязательных для неопределенного круга лиц, рассчитанных на неоднократное применение, направленных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равила предъявления административного искового заявления содержатся в статьях 124 и 125 КАС РФ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обенности производства по административным делам об оспаривании нормативных правовых актов и актов, содержащих разъяснения законодательства и обладающих нормативными свойствами, установлены главой 21 (статьями 208-217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) КАС Р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предъявления административного искового заявления о признании нормативного правового акта недействующим установлены статьей 208 КА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административному исковому заявлению об оспаривании нормативного правового акта и о признании нормативного правового акта недействующим предусмотрены статьей 209 КА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положений статьи 20 КАС РФ, дела об оспаривании нормативных правовых актов органов государственной власти Смоленской области рассматриваются Смоленским областным судом в качестве суда первой инста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обенности производства по административным делам об оспаривании решений, действий (бездействия) органов государственной власти, должностных лиц и государственных служащих установлены главой 22 (статьями 218-228) КА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предъявления административного искового заявления об оспаривании решений, действий (бездействия) органа государственной власти, должностного лица, государственного служащего указаны в статье 218 КА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е исковые заявления подаются в суд по правилам подсудности, установленным главой 2 КАС Р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е дела об оспаривании решений, действий (бездействия) органов государственной власти Смоленской области, их должностных лиц и государственных служащих  согласно статье 19 КАС РФ рассматриваются районным судом в качестве суда первой инста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определения конкретного районного суда, право выбора суда регламентированы статьями 22 и 24 КАС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административному исковому заявлению о признании незаконными решений, действий (бездействия) установлены статьей 220 КАС РФ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обенности оспаривания ненормативных правовых актов, решений и действий (бездействия) государственных органов, должностных лиц в сфере предпринимательской и иной эконом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29 Арбитражного процессуального кодекса Российской Федерации (далее – АПК РФ) арбитражные суды рассматривают в порядке административного судопроизводства возникающие из административных и иных публичных правоотношений дела, связанные с осуществлением организациями и гражданами предпринимательской и иной экономической деятельности, включая дела об оспаривании ненормативных правовых актов, решений и действий (бездействия) государственных органов, затрагивающих права и законные интересы заявителя в сфере предпринимательской и иной эконом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рассмотрения таких дел установлен статьей 197 АП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заявлению о признании ненормативного правового акта недействительным, решений и действий (бездействия) незаконными предусмотрены статьей 199 АП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 досудебного (внесудебного) обжалования заявителем решений и действий (бездействия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 регламентируется главой 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статьями 1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1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органов исполнительной власти Смоленской области, предоставляющих государственные услуги, и их должностных лиц, государственных гражданских служащих органов исполнительной власти Смоленской области, предоставляющих государственные услуги, установлены постановлением Администрации Смоленской области от 26.09.2013 № 716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Положения об особенностях подачи и рассмотрения жалоб на решения и действия (бездействие) органов исполнительной власти Смоленской области, предоставляющих государственные услуги, и их должностных лиц, государственных гражданских служащих органов исполнительной власти Смоленской области, предоставляющих государственные услуги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03:00Z</dcterms:created>
  <dc:creator>Матеушева Наталья Михайловна</dc:creator>
  <dc:description/>
  <cp:keywords/>
  <dc:language>en-US</dc:language>
  <cp:lastModifiedBy>Кузнецов Павел Александрович</cp:lastModifiedBy>
  <cp:lastPrinted>2018-05-15T12:41:00Z</cp:lastPrinted>
  <dcterms:modified xsi:type="dcterms:W3CDTF">2018-05-18T13:03:00Z</dcterms:modified>
  <cp:revision>2</cp:revision>
  <dc:subject/>
  <dc:title/>
</cp:coreProperties>
</file>